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>
            <w:b/>
          </w:rPr>
          <w:t>Типология документов</w:t>
        </w:r>
      </w:hyperlink>
    </w:p>
    <w:p>
      <w:pPr>
        <w:pStyle w:val="Footnote"/>
        <w:rPr/>
      </w:pPr>
      <w:hyperlink r:id="rId3">
        <w:r>
          <w:rPr/>
          <w:t>(Впервые опубликована в кн. Е.Е.Вяземский, О.Ю.Стрелова. Методические рекомендации учителю истории. Основы профессионального мастерства. – М., 2000. – С.107 – 110.)</w:t>
        </w:r>
      </w:hyperlink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31"/>
        <w:gridCol w:w="6275"/>
      </w:tblGrid>
      <w:tr>
        <w:trPr/>
        <w:tc>
          <w:tcPr>
            <w:tcW w:w="3931" w:type="dxa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</w:t>
            </w:r>
          </w:p>
        </w:tc>
        <w:tc>
          <w:tcPr>
            <w:tcW w:w="6275" w:type="dxa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вопросов и заданий к нему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Документы государственного характера:</w:t>
            </w:r>
            <w:r>
              <w:rPr/>
              <w:br/>
              <w:t>грамоты, указы, приказы, законы, речи государственных деятелей, протоколы государственных мероприятий и т.д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Когда, где, почему появился этот документ? (Опишите исторические условия его создания)</w:t>
              <w:br/>
              <w:t>2. Кто является автором документа? Что Вам известно об этом человеке его жизни и деятельности?</w:t>
              <w:br/>
              <w:t>3. Объясните основные / новые понятия, употребляющиеся в тексте документа.</w:t>
              <w:br/>
              <w:t>4. Интересы каких слоев, групп, классов общества отражают статьи этого документа или весь он в целом?</w:t>
              <w:br/>
              <w:t>5. Чем отличается этот документ или его отдельные положения от подобного, существовавшего ранее или аналогичного в других странах?</w:t>
              <w:br/>
              <w:t>6. К каким результатам, изменениям в государстве и обществе привело или могло привести введение этого документа?</w:t>
              <w:br/>
              <w:t>7. Придумайте конкретную историю, раскрывающую действие этого документа.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Документы международного характера:</w:t>
            </w:r>
            <w:r>
              <w:rPr/>
              <w:br/>
              <w:t>договоры, соглашения, протоколы, деловая переписка и т.д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Покажите на карте государства, составившие этот документ.</w:t>
              <w:br/>
              <w:t>2. Охарактеризуйте исторические условия его создания.</w:t>
              <w:br/>
              <w:t>3. Назовите основные положения документа. Оцените их выгодность и ущербность для каждой из сторон и других стран, международной ситуации в целом.</w:t>
              <w:br/>
              <w:t>4. Объясните, в чем и почему этот документ составлен на таких условиях (в пользу одних и в ущерб интересам других государств, на паритетных началах).</w:t>
              <w:br/>
              <w:t xml:space="preserve">5. Какие изменения в политическом, экономическом, территориальном плане произошли или предполагались по этому документу? </w:t>
              <w:br/>
              <w:t xml:space="preserve">6. Какой характер носил этот документ: открытый или секретный - и почему? </w:t>
              <w:br/>
              <w:t>7. Дайте обобщающую оценочную характеристику этому документу.</w:t>
              <w:br/>
              <w:t xml:space="preserve">8. Подумайте, при каких обстоятельствах подобный документ мог быть составлен с другим раскладом сил. 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Документы, связанные с политической борьбой:</w:t>
            </w:r>
            <w:r>
              <w:rPr/>
              <w:br/>
              <w:t>программы, воззвания, речи политиков, прокламации, декларации и т.п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Кто автор документа? Каковы его политические взгляды?</w:t>
              <w:br/>
              <w:t>2. Каковы исторические условия создания документа? Где и когда он появился?</w:t>
              <w:br/>
              <w:t>3. К чему призывает и что осуждает автор документа?</w:t>
              <w:br/>
              <w:t>4. Интересы какого слоя населения, какой политической группы он выражает?</w:t>
              <w:br/>
              <w:t>5. Как политические призывы автора соотносятся с его социальным положением и истинными интересами?</w:t>
              <w:br/>
              <w:t>6. Каковы последствия: реальные или прогнозируемые, осуществления идей этого документа?</w:t>
              <w:br/>
              <w:t>7. Дайте историческую оценку документу.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4. Документы исторического характера:</w:t>
            </w:r>
            <w:r>
              <w:rPr/>
              <w:br/>
              <w:t>хроники, анналы, летописи, исторические сочинения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Какие исторические факты излагаются в документе?</w:t>
              <w:br/>
              <w:t>2. Покажите на карте место, где происходили описанные в документе события.</w:t>
              <w:br/>
              <w:t>3. Определите время, в которое происходили описываемые события, если оно не указано в документе или дано в иной (нехристианской) системе летосчисления.</w:t>
              <w:br/>
              <w:t>4. Как автор объясняет причины, излагает ход и определяет значение исторических событий?</w:t>
              <w:br/>
              <w:t>5. По документу определите отношение автора к излагаемым фактам. Как позиция автора связана с характером данного документа, обстоятельствами его создания?</w:t>
              <w:br/>
              <w:t>6. В чем позиция автора совпадает \ не совпадает с современной точкой зрения на происходившее? Чем это совпадение или несовпадение можно объяснить?</w:t>
              <w:br/>
              <w:t xml:space="preserve">7. Оцените значимость этого документа в сопоставлении с аналогичными историческими сочинениями этого периода или посвященными этим же историческим событиям. 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Документы личностного характера:</w:t>
            </w:r>
            <w:r>
              <w:rPr/>
              <w:br/>
              <w:t>мемуары, дневники, письма, свидетельства очевидцев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Кто автор документа? Каково его социальное положение? Должность? Занятия? Причастность к описываемым событиям?</w:t>
              <w:br/>
              <w:t>2. Что увидел автор документа? Как он относится к описываемым им событиям? Подтвердите свои рассуждения текстом источника.</w:t>
              <w:br/>
              <w:t>3. Чем вы объясните именно такое отношение автора к событиям? К его участникам?</w:t>
              <w:br/>
              <w:t>4. В чем совпадают или чем отличаются свидетельства этого автора от других источников по данному историческому факту?</w:t>
              <w:br/>
              <w:t>5. Доверяете ли вы свидетельствам автора этого документа? Почему?</w:t>
              <w:br/>
              <w:t xml:space="preserve">6. Разделяете ли вы суждения, оценки, выводы автора документа? </w:t>
            </w:r>
          </w:p>
        </w:tc>
      </w:tr>
      <w:tr>
        <w:trPr/>
        <w:tc>
          <w:tcPr>
            <w:tcW w:w="393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6. Документы литературного жанра как исторические памятники своей эпохи:</w:t>
            </w:r>
            <w:r>
              <w:rPr/>
              <w:br/>
              <w:t>проза, поэзия, драма, эпос, мифы, песни, сатира, крылатые выражения и пр.</w:t>
            </w:r>
          </w:p>
        </w:tc>
        <w:tc>
          <w:tcPr>
            <w:tcW w:w="62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Покажите на карте район мира, где происходит действие этого литературного источника.</w:t>
              <w:br/>
              <w:t>2. По характерным деталям быта, одежды, поведения людей и т.п. определите примерное время действия или написания произведения./ Найдите признаки, подтверждающие, что данное произведение было создано в эпоху.....</w:t>
              <w:br/>
              <w:t>3. Какие образы исторических героев, событий создает автор? Что представляется вам в этом портрете явно преувеличенным, искаженным, предвзятым и т.п.? Как вы думаете, с какой целью автор сделал это?</w:t>
              <w:br/>
              <w:t>4. Как автор литературного произведения объясняет поступки своих героев? Согласны ли вы с такими оценками и аргументами?</w:t>
              <w:br/>
              <w:t>5. К какому общественному слою, группе населения принадлежал автор? Насколько он оказался объективным и беспристрастным в передаче событий или автор совершенно к этому не стремился?</w:t>
              <w:br/>
              <w:t xml:space="preserve">6. В каких других литературных произведениях (время, страны) вы встречали похожий сюжет? Чем можно объяснить его распространенность? </w:t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school.ru/" TargetMode="External"/><Relationship Id="rId3" Type="http://schemas.openxmlformats.org/officeDocument/2006/relationships/hyperlink" Target="http://www.internet-schoo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4:00Z</dcterms:created>
  <dc:creator>Завадская</dc:creator>
  <dc:description/>
  <cp:keywords/>
  <dc:language>en-US</dc:language>
  <cp:lastModifiedBy>User</cp:lastModifiedBy>
  <cp:lastPrinted>2015-08-24T15:41:00Z</cp:lastPrinted>
  <dcterms:modified xsi:type="dcterms:W3CDTF">2015-10-04T22:42:00Z</dcterms:modified>
  <cp:revision>4</cp:revision>
  <dc:subject/>
  <dc:title>Типология документов</dc:title>
</cp:coreProperties>
</file>